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llo there heres the file to cut and paste in your icq preferences list just mark the numbers                                          and press ctrl and c for copy and then ctrl and v for insert.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ease visit our other homepages at the bottom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fes.mirabilis.com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.fes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2.fes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.fes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4.fes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5.fes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icqalpha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rabilis.co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CQ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icq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cq0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cq1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cq2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cq3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cq4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cq5.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cq.lmirabil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31.231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51.231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1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1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1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1.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1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1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2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2.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38.161.232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8.161.232.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04.99.113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05.99.113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2.68.84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2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2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2.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2.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4.91.242.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4.91.242.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4.91.242.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4.91.242.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3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3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3.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4.91.243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4.91.243.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4.91.243.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4.91.243.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2.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5.188.25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5.188.254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5.188.25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5.188.25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5.188.254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4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4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4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4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4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188.254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5.252.252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7.95.23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7.95.232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1.4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1.43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2.84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8.161.231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02.84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02.84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02.84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04.84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08.82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08.84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15.4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15.43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15.43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15.43.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215.43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8.315.43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9.01.242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9.83.180.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9.83.180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9.91.242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09.91.242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bonnie.rex@teli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orget.se/users/r/REXE/server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torget.se/users/s/saavik/week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torget.se/users/r/REXE/rex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nie.rex@telia.com" TargetMode="External"/><Relationship Id="rId3" Type="http://schemas.openxmlformats.org/officeDocument/2006/relationships/hyperlink" Target="http://www.torget.se/users/r/REXE/servers.html" TargetMode="External"/><Relationship Id="rId4" Type="http://schemas.openxmlformats.org/officeDocument/2006/relationships/hyperlink" Target="http://www.torget.se/users/s/saavik/week.html" TargetMode="External"/><Relationship Id="rId5" Type="http://schemas.openxmlformats.org/officeDocument/2006/relationships/hyperlink" Target="http://www.torget.se/users/r/REXE/r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8:06:00Z</dcterms:created>
  <dc:creator>Rex</dc:creator>
  <dc:description/>
  <dc:language>en-US</dc:language>
  <cp:lastModifiedBy>Rex</cp:lastModifiedBy>
  <dcterms:modified xsi:type="dcterms:W3CDTF">1999-02-21T18:17:00Z</dcterms:modified>
  <cp:revision>1</cp:revision>
  <dc:subject/>
  <dc:title>Hello there heres the file to cut and paste in your icq preferences list just mark the numbers                                          and press ctrl and c for copy and then ctrl and v for insert</dc:title>
</cp:coreProperties>
</file>